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enco delle tipologie di cause  più ricorrenti di insorgenza dei debiti</w:t>
      </w:r>
    </w:p>
    <w:p>
      <w:pPr>
        <w:pStyle w:val="Normal"/>
        <w:rPr/>
      </w:pPr>
      <w:r>
        <w:rPr/>
      </w:r>
    </w:p>
    <w:tbl>
      <w:tblPr>
        <w:tblW w:w="9221" w:type="dxa"/>
        <w:jc w:val="left"/>
        <w:tblInd w:w="-2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85"/>
        <w:gridCol w:w="8536"/>
      </w:tblGrid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16"/>
              </w:rPr>
              <w:t>codice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Caus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Acquisti tramite economa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Acquisto ben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Arretrati e interessi lega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Canoni di locazion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Compensi al personale impegnato nel Progetto Turno di Guardia h/24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Compensi al personale per lavoro straordinar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Compensi al personale per svolgimento attività di stato civile di sabato e festivi infrasettimana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Compensi Componenti Commissioni Elettorali Circondaria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Compensi per emolumenti dovuti  a seguito di sentenz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Compenso Commissario ad act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Compenso Commissione collaud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Compenso Componente Commissione legge 488/86 (legge Falcucci)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Conferimento incarico di difesa del Comun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Consulenze tecniche di part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Contravvenzioni al Codice della Strad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secuzione del giudica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vento dannoso incend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Fornitura materi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Gettone di presenza Consiglieri circoscriziona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Impegno di spesa insufficient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eccedente la disponibilità finanziaria di cui all'appal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Incarico di smaltimento e rimozion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Incompetenza C.S.L. contributo 80/81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Indebito arricchimen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INPDAP - Capitolo 7936 - Intervento 1.01.08.01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Insufficiente impegno contabi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Integrazione contabi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Integrazione indennità di occupazion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Integrazione sorta capitale del lodo arbitr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Interessi maturat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Interessi per ritardato pagamen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IRAP per spese di person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Lavori di somma urgenz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Lavori eseguiti negli immobili scolastici di Soccav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Liquidazione compensi a consulente tecnic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Liquidazione spese di mission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Liquidazioni oneri condominiali fitti passiv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Lodo arbitr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Mancata assunzione impegno di spes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Mancata copertura per cancellazione residu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Mancata regolarità contabile per il periodo di servizio assicura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Mancato impegno contabi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Mancato pagamento convenzione stipulat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Mancato pagamento fattur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Manutenzione ordinaria assi viar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Oneri accessori per spese di person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Oneri aggiuntiv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Oneri contributiv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Oneri Coordinatore per la Sicurezz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Oneri legge 109/94 art. 18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Ordinanza di correzion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agamento ad altri Ent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agamento Canone speciale RAI anno 2004 Istituto Signoriell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agamento canon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agamento canoni alberghi per sistemazione senza tet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agamento canoni locazion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agamento cartelle esattoria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agamento cartelle esattoriali per contravvenzioni al Codice della Strad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agamento collaud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agamento competenze professiona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agamento contravvenzioni al codice della strad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agamento contributi oneri edilizia scolastic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agamento fattura per interessi morator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agamento fattur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agamento fatture ASL Napoli 1 Servizio Ambulanz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agamento fatture da sentenza esecutiv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agamento imposta di registr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agamento incarico profession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agamento interessi lega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agamento interessi liquidati con sentenz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agamento oneri condominia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agamento onorar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agamento parcella per esecuzione del giudica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agamento pedagg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agamento pedaggio autostrad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agamento pignoramen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agamento pignoramen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agamento presatzioni rese - stanziamento insufficient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agamento prestazioni res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agamento prestazioni rese - spese di giudiz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agamento tassa di possess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agamento tassa di registr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agamento tribut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olizze assicurativ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restazione di serviz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restazione urgente - Vigilanza armata complesso sportivo MEDEDIL Centro Direzion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restazione urgente - Vigilanza armata Via Stader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restazione urgente - Vigilanza armata Via Trencia 52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restazioni di servizi resi per giochi sportivi studentesch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restazioni di servizio a seguito del nubifragio del settembre 2001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restazioni di servizio a seguito dello scoppio avvenuto in Via Di Nis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restazioni di servizio per sistemazione provvisoria famiglie sgomberat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restazioni Progetto Region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restazioni rese ai sensi dell'art. 403 C.C. e decreti A.G.M.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su Gazzetta Uffici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egolarizzazione contabi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egolarizzazione contabile a seguito di pignoramen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iattazione d'uffic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imbors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imborso a seguito di pignoramen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imborso diritti di Segreteri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imborso indennità di disag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imborso nota addebi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imborso spese alloggio cittadini sfrattat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imborso spese di mission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imborso spese di viagg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imborso spese fornitura materiali per eventi straordinar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imborso spese ristorazione cittadin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isarcimento dann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isarcimento danni da illegittima occupazione area per costruzione edificio scolastic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isarcimento danni da lesioni persona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isarcimento danni da sentenza esecutiv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isarcimento danni da sentenza esecutiva - Spese di giudiz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isarcimento danni da sinistro strad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isarcimento danni da sinistro stradale - Spese di giudiz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isarcimento danno biologic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isarcimento integrazione spese di precet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iserve contabi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isoluzione contratto - Spese di giudiz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aldo spese da contratto d'appal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istemazione a verde e potatura alber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occombenza per illecito amministrativ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pese Commissario ad Act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pese compensi Componente Commissione Spettacol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pese di giudizi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pese di personale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pese di personale a seguito di sentenza esecutiv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pese di precett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pese di registrazione sentenz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pese obbligatorie art. 102 decreto legislativo n. 267/2000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pese Tecniche CTU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pese Tecniche RUP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Tasse di registro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Trasferimento gruppi nomadi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impianto di messa a terr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Versamento interessi per ritardato pagamento fattura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Vigilanza durante operazioni di sgombe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TimesNewRomanPSMT;Times New Roman" w:hAnsi="TimesNewRomanPSMT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NewRomanPSMT;Times New Roman" w:hAnsi="TimesNewRomanPSMT;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4:57:00Z</dcterms:created>
  <dc:creator> </dc:creator>
  <dc:description/>
  <dc:language>en-US</dc:language>
  <cp:lastModifiedBy> </cp:lastModifiedBy>
  <dcterms:modified xsi:type="dcterms:W3CDTF">2009-02-24T15:08:00Z</dcterms:modified>
  <cp:revision>16</cp:revision>
  <dc:subject/>
  <dc:title>n</dc:title>
</cp:coreProperties>
</file>